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683895</wp:posOffset>
            </wp:positionV>
            <wp:extent cx="1485900" cy="1255395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-676275</wp:posOffset>
            </wp:positionV>
            <wp:extent cx="1095375" cy="1133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-426085</wp:posOffset>
                </wp:positionV>
                <wp:extent cx="3592830" cy="800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ime period covered (no months post therapy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0- 3         3-6           6-12         12-18         18-24        24-30        30-3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9pt;height:63.05pt;mso-wrap-distance-left:9.05pt;mso-wrap-distance-right:9.05pt;mso-wrap-distance-top:0pt;mso-wrap-distance-bottom:0pt;margin-top:-33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Time period covered (no months post therapy)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0- 3         3-6           6-12         12-18         18-24        24-30        30-36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16"/>
          <w:szCs w:val="16"/>
        </w:rPr>
        <w:t>Follow-up No.</w:t>
        <w:tab/>
        <w:tab/>
        <w:tab/>
        <w:tab/>
        <w:tab/>
        <w:tab/>
        <w:tab/>
        <w:tab/>
        <w:t>Patient ID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00330</wp:posOffset>
                </wp:positionV>
                <wp:extent cx="18288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9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LAG Biologics Register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ATIENT-HELD DIAR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Please complete this diary for the following time period: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From:</w:t>
        <w:tab/>
      </w:r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MERGEFIELD due_date 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t xml:space="preserve"> </w:t>
        <w:tab/>
        <w:tab/>
        <w:t>To: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hank you for taking the time to fill in this diary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ease record any NEW HOSPITAL CONSULTANT REFERRALS you have (e.g. if you are referred to the eye department for a cataract). Do not include referrals to physiotherapy, hearing aid clinics or X-ray.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50"/>
        <w:gridCol w:w="2350"/>
        <w:gridCol w:w="235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Hospital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consultan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of first appointmen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ason for referral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61290</wp:posOffset>
                </wp:positionV>
                <wp:extent cx="19431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.7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1290</wp:posOffset>
                </wp:positionV>
                <wp:extent cx="19431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7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Your signature:</w:t>
        <w:tab/>
        <w:tab/>
        <w:tab/>
        <w:tab/>
        <w:tab/>
        <w:t>Today’s date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ease keep a note here of any HOSPITAL ADMISSIONS you have:</w:t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you don’t need to write down if you go into hospital for your infusions)</w:t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340"/>
        <w:gridCol w:w="18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Hos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you went into hospi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you came home from hos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consult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ason for admis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ease record here any NEW DRUGS you are prescribed (by your GP or the hospital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618"/>
      </w:tblGrid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e of dru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start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ason drug was prescribed</w:t>
            </w:r>
          </w:p>
        </w:tc>
      </w:tr>
      <w:tr>
        <w:trPr>
          <w:trHeight w:val="4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Version 1 24/09/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5:00Z</dcterms:created>
  <dc:creator>mdmmsep3</dc:creator>
  <dc:description/>
  <cp:keywords/>
  <dc:language>en-US</dc:language>
  <cp:lastModifiedBy>Emily Sutton</cp:lastModifiedBy>
  <cp:lastPrinted>2009-09-25T15:40:00Z</cp:lastPrinted>
  <dcterms:modified xsi:type="dcterms:W3CDTF">2016-05-18T11:03:00Z</dcterms:modified>
  <cp:revision>5</cp:revision>
  <dc:subject/>
  <dc:title>Please record any NEW HOSPITAL CONSULTANT REFERRALS you have (e</dc:title>
</cp:coreProperties>
</file>